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</w:rPr>
        <w:t>Creative Writing Student Questionnaire</w:t>
        <w:tab/>
        <w:tab/>
        <w:tab/>
        <w:tab/>
        <w:t>NAME:</w:t>
      </w:r>
    </w:p>
    <w:p>
      <w:pPr>
        <w:pStyle w:val="NormalWeb"/>
        <w:rPr/>
      </w:pPr>
      <w:r>
        <w:rPr>
          <w:rFonts w:cs="Verdana" w:ascii="Verdana" w:hAnsi="Verdana"/>
          <w:b/>
        </w:rPr>
        <w:t>Directions:</w:t>
      </w:r>
      <w:r>
        <w:rPr>
          <w:rFonts w:cs="Verdana" w:ascii="Verdana" w:hAnsi="Verdana"/>
        </w:rPr>
        <w:t xml:space="preserve"> Answer the following questions while the teacher takes attendance and gets organized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1. What are you expecting this course to be about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br/>
        <w:t>2. What would you like to learn from doing this course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br/>
        <w:t>3. What do you like to write about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br/>
        <w:t>4. What is the most difficult part of writing for you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5. Is there a particular form of writing or subject matter </w:t>
        <w:br/>
        <w:t>you would like to try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6. What or who has influenced your writing? This may be </w:t>
        <w:br/>
        <w:t>literature, a specific author, or a person you know. Explain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br/>
        <w:t>7. What forms of writing are you familiar with and which do you prefer?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/>
      </w:pPr>
      <w:r>
        <w:rPr>
          <w:rFonts w:cs="Verdana" w:ascii="Verdana" w:hAnsi="Verdana"/>
        </w:rPr>
        <w:br/>
        <w:t xml:space="preserve">8. What is your most successful piece of writing so far? Explain why.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9. What motivates you to write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0. Being a writer means being a reader also.  What do you like to read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1. Is there anything you would like me to know about you?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2:18:00Z</dcterms:created>
  <dc:creator>Newman, Ruth</dc:creator>
  <dc:description/>
  <dc:language>en-US</dc:language>
  <cp:lastModifiedBy>Newman, Ruth</cp:lastModifiedBy>
  <dcterms:modified xsi:type="dcterms:W3CDTF">2011-01-29T18:51:00Z</dcterms:modified>
  <cp:revision>1</cp:revision>
  <dc:subject/>
  <dc:title/>
</cp:coreProperties>
</file>